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right="-284" w:hanging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right="-284" w:hanging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right="-284" w:hanging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right="-284" w:hanging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председателя Контрольно – счёт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right="-284" w:hanging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 город Краснода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right="-284" w:hanging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4.10.2016 № 47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ДАРТ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нешнего муниципального финансового контроля СФК</w:t>
      </w:r>
      <w:r>
        <w:rPr>
          <w:bCs/>
          <w:spacing w:val="-5"/>
          <w:sz w:val="28"/>
          <w:szCs w:val="28"/>
        </w:rPr>
        <w:t xml:space="preserve"> 9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 подготовке информации о ходе исполнения местного бюджета (бюджета муниципального образования город Краснодар)  по результатам проведенных контрольных и экспертно-аналитических мероприятий»</w:t>
      </w:r>
    </w:p>
    <w:p>
      <w:pPr>
        <w:pStyle w:val="Normal"/>
        <w:spacing w:before="0" w:after="0"/>
        <w:contextualSpacing/>
        <w:jc w:val="center"/>
        <w:rPr>
          <w:bCs/>
          <w:color w:val="0070C0"/>
          <w:spacing w:val="-5"/>
          <w:sz w:val="28"/>
          <w:szCs w:val="28"/>
        </w:rPr>
      </w:pPr>
      <w:r>
        <w:rPr>
          <w:bCs/>
          <w:color w:val="0070C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bCs/>
          <w:color w:val="0070C0"/>
          <w:spacing w:val="-5"/>
          <w:sz w:val="28"/>
          <w:szCs w:val="20"/>
        </w:rPr>
      </w:pPr>
      <w:r>
        <w:rPr>
          <w:rFonts w:cs="Calibri"/>
          <w:bCs/>
          <w:color w:val="0070C0"/>
          <w:spacing w:val="-5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водится в действие с 01.11.2016</w:t>
      </w:r>
    </w:p>
    <w:p>
      <w:pPr>
        <w:pStyle w:val="Normal"/>
        <w:widowControl w:val="false"/>
        <w:autoSpaceDE w:val="false"/>
        <w:jc w:val="both"/>
        <w:rPr>
          <w:rFonts w:cs="Calibri"/>
          <w:bCs/>
          <w:color w:val="0070C0"/>
          <w:spacing w:val="-5"/>
          <w:sz w:val="28"/>
          <w:szCs w:val="20"/>
        </w:rPr>
      </w:pPr>
      <w:r>
        <w:rPr>
          <w:rFonts w:cs="Calibri"/>
          <w:bCs/>
          <w:color w:val="0070C0"/>
          <w:spacing w:val="-5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color w:val="0070C0"/>
          <w:sz w:val="28"/>
          <w:szCs w:val="20"/>
        </w:rPr>
      </w:pPr>
      <w:r>
        <w:rPr>
          <w:rFonts w:cs="Calibri"/>
          <w:color w:val="0070C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sz w:val="28"/>
          <w:szCs w:val="20"/>
        </w:rPr>
        <w:t>2016 год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449"/>
        <w:gridCol w:w="1147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</w:t>
            </w:r>
          </w:p>
        </w:tc>
        <w:tc>
          <w:tcPr>
            <w:tcW w:w="844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4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4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и требования к проведению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844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ие действия, проводимые в ходе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ключения по результатам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. Примерная структура заключения Контрольно-счётной палаты МО город Краснодар по результатам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внешнего муниципального финансового контроля СФК 9 «О подготовке информации о ходе исполнения местного бюджета (бюджета муниципального образования город Краснодар)  по результатам проведенных контрольных и экспертно-аналитических мероприятий»  (далее – Стандарт, Местный бюджет, соответственно) подготовлен для организации исполнения п.п. 1, 9 ч. 2 ст. 9 и ст. 11 Федерального закона от 07.02.2011 № 6-ФЗ «Об общих принципах организации и деятельности контрольно-счётных органов субъектов Российской Федерации и муниципальных образований», п. 1 ст. 268.1 БК РФ, ст. 7 Положения о Контрольно – счётной палате МО город Краснодар, утвержденного решением городской Думы Краснодара от 21.10.2010 № 2 п.14.</w:t>
      </w:r>
    </w:p>
    <w:p>
      <w:pPr>
        <w:pStyle w:val="Normal"/>
        <w:widowControl w:val="false"/>
        <w:autoSpaceDE w:val="false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1.2. Стандарт разработан </w:t>
      </w:r>
      <w:r>
        <w:rPr>
          <w:iCs/>
          <w:sz w:val="28"/>
          <w:szCs w:val="28"/>
        </w:rPr>
        <w:t>в соответствии с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ётными органами субъектов РФ и муниципальных образований, утвержденными Коллегией Счётной палаты РФ (протокол от 17.10.2014 № 47К (993)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утверждении Стандарта учтено, что Палата является постоянно действующим органом внешнего муниципального финансового контроля, органом местного самоуправления города Краснодара, обладает организационной и функциональной независимостью, осуществляя свою деятельность самостоятельно на принципах законности, объективности, эффективности, независимости и гласности, обладает правами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 Стандарт предназначен для использования сотрудниками Палаты при подготовке информации о ходе исполнения Местного бюджета по результатам проведенных контрольных и экспертно-аналитических мероприятий и подготовке заключения по результатам обследования по вопросу исполнения Местного бюджета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sz w:val="28"/>
          <w:szCs w:val="28"/>
        </w:rPr>
        <w:t>1.4. Сфера применения Стандарта: относится к группе специализированных стандартов внешнего контроля местного бюджета и регулирует особенности проведения обследования по вопросу исполнения Местного бюджета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>1.4. Целью Стандарта является установление единых принципов, правил и процедур проведения</w:t>
      </w:r>
      <w:r>
        <w:rPr>
          <w:iCs/>
          <w:sz w:val="28"/>
          <w:szCs w:val="28"/>
        </w:rPr>
        <w:t xml:space="preserve"> обследования по вопросу исполнения Местного бюджета по доходам, расходам, источникам внутреннего финансирования дефицита Местного бюджета, состояния и обслуживания муниципального долга, исполнения программы приватизации муниципального имущества (далее – Обследование исполнения бюджета) и подготовке информации о ходе исполнения Местного бюджета по результатам проведенных контрольных и экспертно-аналитически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1.6. Задачи Стандар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>1) определение основных принципов и этапов проведения Обследования исполнения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 xml:space="preserve">2) определение структуры, содержания и основных требований к заключению Палаты по </w:t>
      </w:r>
      <w:r>
        <w:rPr>
          <w:iCs/>
          <w:sz w:val="28"/>
          <w:szCs w:val="28"/>
        </w:rPr>
        <w:t>результатам Обследования исполнения бюджета экспертизы Проекта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4) закрепление порядка взаимодействия между структурными подразделениями Палаты в ходе проведения Обследования исполнения бюджет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sz w:val="28"/>
          <w:szCs w:val="28"/>
        </w:rPr>
        <w:t>5) установление порядка рассмотрения и утверждения информации Палаты о результатах Обследования исполнения бюджета и проведенных контрольных и экспертно-аналитических мероприятий и представление её в городскую Думу Краснодара и главе МО город Краснода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 xml:space="preserve">1.7. При выполнении требований настоящего Стандарта сотрудники Палаты должны руководствоваться положениями БК РФ,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, других нормативных правовых актов РФ и Краснодарского края, решений городской Думы Краснодара о Палате, других муниципальных правовых актов </w:t>
      </w:r>
      <w:r>
        <w:rPr>
          <w:sz w:val="28"/>
          <w:szCs w:val="28"/>
        </w:rPr>
        <w:t>МО город Краснодар</w:t>
      </w:r>
      <w:r>
        <w:rPr>
          <w:rFonts w:cs="Calibri"/>
          <w:bCs/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 xml:space="preserve">1.8. Все документы, подготавливаемые в ходе проведения экспертизы </w:t>
      </w:r>
      <w:r>
        <w:rPr>
          <w:sz w:val="28"/>
          <w:szCs w:val="28"/>
        </w:rPr>
        <w:t>Проекта бюджета</w:t>
      </w:r>
      <w:r>
        <w:rPr>
          <w:rFonts w:cs="Calibri"/>
          <w:bCs/>
          <w:sz w:val="28"/>
          <w:szCs w:val="20"/>
        </w:rPr>
        <w:t xml:space="preserve"> должны быть оформлены в соответствии с требования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>1) настоящего Стандар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>2) стандарта внешнего муниципального финансового контроля СФК 3 «Проведение экспертно-аналитического мероприятия»;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 xml:space="preserve">3) инструкции по делопроизводству в Палате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2. Содержание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бюджета, состояния и обслуживания муниципального долга, исполнения программы приватизации муниципального имущества</w:t>
      </w:r>
    </w:p>
    <w:p>
      <w:pPr>
        <w:pStyle w:val="TextBody"/>
        <w:tabs>
          <w:tab w:val="clear" w:pos="708"/>
          <w:tab w:val="left" w:pos="426" w:leader="none"/>
        </w:tabs>
        <w:rPr>
          <w:rFonts w:cs="Calibri"/>
          <w:b w:val="false"/>
          <w:b w:val="false"/>
          <w:bCs/>
          <w:sz w:val="28"/>
          <w:szCs w:val="28"/>
        </w:rPr>
      </w:pPr>
      <w:r>
        <w:rPr>
          <w:rFonts w:cs="Calibri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>2.1. Обследование исполнения бюджета состоит из комплекса экспертно-аналитических действий, направленных на осуществление анализа исполнения Местного бюджета в текущем году по доходам, расходам, источникам внутреннего финансирования дефицита бюджета, состояния и обслуживания муниципального долга, исполнения программы приватизац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>2.2. Целями Обследования исполнения бюджета является анализ доходов Местного бюджета, исполнения расходов и источников финансирования дефицита Местного бюджета в сравнении с утвержденными показателями решения о Местном бюджете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2.3. Задачами Обследования исполнения бюджета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bCs/>
          <w:sz w:val="28"/>
          <w:szCs w:val="20"/>
        </w:rPr>
        <w:t xml:space="preserve">ежемесячный и ежеквартальный анализ объемов поступлений доходов Местного </w:t>
      </w:r>
      <w:r>
        <w:rPr>
          <w:sz w:val="28"/>
          <w:szCs w:val="28"/>
        </w:rPr>
        <w:t xml:space="preserve">бюджета, уровня соответствия показателей кассового исполнения по доходам показателям, утвержденным </w:t>
      </w:r>
      <w:r>
        <w:rPr>
          <w:rFonts w:cs="Calibri"/>
          <w:bCs/>
          <w:sz w:val="28"/>
          <w:szCs w:val="20"/>
        </w:rPr>
        <w:t>решением о Местном бюджете</w:t>
      </w:r>
      <w:r>
        <w:rPr>
          <w:sz w:val="28"/>
          <w:szCs w:val="28"/>
        </w:rPr>
        <w:t>, показателям прогноза поступлений до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ый и ежеквартальный анализ кассового исполнения расходов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 xml:space="preserve">бюджета, уровня соответствия показателей исполнения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 xml:space="preserve">бюджета показателям, утвержденным </w:t>
      </w:r>
      <w:r>
        <w:rPr>
          <w:rFonts w:cs="Calibri"/>
          <w:bCs/>
          <w:sz w:val="28"/>
          <w:szCs w:val="20"/>
        </w:rPr>
        <w:t>решением о Местном бюджете</w:t>
      </w:r>
      <w:r>
        <w:rPr>
          <w:sz w:val="28"/>
          <w:szCs w:val="28"/>
        </w:rPr>
        <w:t xml:space="preserve">, сводной бюджетной росписи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>бюджета  в разрезе разделов и подразделов классификации расходов бюджетов, ведомственной структуры расходов и муниципальных программ, под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ый и ежеквартальный анализ размеров дефицита (профицита)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 xml:space="preserve">бюджета, источников финансирования дефицита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 xml:space="preserve">бюджета, уровня соответствия показателей исполнения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 xml:space="preserve">бюджета показателям, утвержденным </w:t>
      </w:r>
      <w:r>
        <w:rPr>
          <w:rFonts w:cs="Calibri"/>
          <w:bCs/>
          <w:sz w:val="28"/>
          <w:szCs w:val="20"/>
        </w:rPr>
        <w:t>решением о Местном бюджете</w:t>
      </w:r>
      <w:r>
        <w:rPr>
          <w:sz w:val="28"/>
          <w:szCs w:val="28"/>
        </w:rPr>
        <w:t>, показателям сводной бюджетной роспис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организацией исполнения </w:t>
      </w:r>
      <w:r>
        <w:rPr>
          <w:rFonts w:cs="Calibri"/>
          <w:bCs/>
          <w:sz w:val="28"/>
          <w:szCs w:val="20"/>
        </w:rPr>
        <w:t xml:space="preserve">Местного </w:t>
      </w:r>
      <w:r>
        <w:rPr>
          <w:sz w:val="28"/>
          <w:szCs w:val="28"/>
        </w:rPr>
        <w:t xml:space="preserve">бюджета, включая соблюдение соответствия организации исполнения </w:t>
      </w:r>
      <w:r>
        <w:rPr>
          <w:rFonts w:cs="Calibri"/>
          <w:bCs/>
          <w:sz w:val="28"/>
          <w:szCs w:val="20"/>
        </w:rPr>
        <w:t>решения о Местном бюджете</w:t>
      </w:r>
      <w:r>
        <w:rPr>
          <w:sz w:val="28"/>
          <w:szCs w:val="28"/>
        </w:rPr>
        <w:t xml:space="preserve"> законодательству РФ и иным нормативным правовым ак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соблюдением принципов бюджетной системы РФ, а также требований Бюджетного </w:t>
      </w:r>
      <w:hyperlink r:id="rId2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Ф при внесении изменений в </w:t>
      </w:r>
      <w:r>
        <w:rPr>
          <w:rFonts w:cs="Calibri"/>
          <w:bCs/>
          <w:sz w:val="28"/>
          <w:szCs w:val="20"/>
        </w:rPr>
        <w:t>решение о Местном бюджете</w:t>
      </w:r>
      <w:r>
        <w:rPr>
          <w:sz w:val="28"/>
          <w:szCs w:val="28"/>
        </w:rPr>
        <w:t xml:space="preserve">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 перечня объектов капитального строительства муниципальной собственности муниципального образования город Краснодар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 объема и структуры муниципального дол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поступления в </w:t>
      </w:r>
      <w:r>
        <w:rPr>
          <w:rFonts w:cs="Calibri"/>
          <w:bCs/>
          <w:sz w:val="28"/>
          <w:szCs w:val="20"/>
        </w:rPr>
        <w:t>Местный бюджет</w:t>
      </w:r>
      <w:r>
        <w:rPr>
          <w:sz w:val="28"/>
          <w:szCs w:val="28"/>
        </w:rPr>
        <w:t xml:space="preserve"> средств, полученных от распоряжения муниципальным имуществом (в том числе от его приватизации, продажи) и управления объектам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е негативных тенденций и нарушений в ходе исполнения </w:t>
      </w:r>
      <w:r>
        <w:rPr>
          <w:rFonts w:cs="Calibri"/>
          <w:bCs/>
          <w:sz w:val="28"/>
          <w:szCs w:val="20"/>
        </w:rPr>
        <w:t>Местного бюджета</w:t>
      </w:r>
      <w:r>
        <w:rPr>
          <w:sz w:val="28"/>
          <w:szCs w:val="28"/>
        </w:rPr>
        <w:t>, их анализ и внесение предложений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Предметом </w:t>
      </w:r>
      <w:r>
        <w:rPr>
          <w:rFonts w:cs="Calibri"/>
          <w:bCs/>
          <w:sz w:val="28"/>
          <w:szCs w:val="20"/>
        </w:rPr>
        <w:t xml:space="preserve">Обследования исполнения бюджета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цесс исполнения решения о Местном бюджете, включая текстовые статьи и приложения к не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ждение сводной бюджетной росписи, лимитов бюджетных обязательств, предельных объемов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ведение и распределение бюджетных ассигнований 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и представление бюджетной и сводной бухгалтерской отчетности об исполнении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Cs/>
          <w:sz w:val="28"/>
          <w:szCs w:val="20"/>
        </w:rPr>
        <w:t>3. Организация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бюджета, состояния и обслуживания муниципального долга, исполнения программы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3.1. Организация Обследования исполнения бюджета включает следующие этап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1) подготовительны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2) основно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3) заключитель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3.2. На подготовительном этапе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 xml:space="preserve">1) изучение нормативных правовых актов РФ, Краснодарского края и муниципальных правовых актов, в соответствии с которыми должно осуществляться исполнения Местного бюджета;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2) изучение результатов ранее проведённых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3) формирование работниками экспертно-аналитического отдела электронной базы исполнения Местного бюджета на постоянной основе в соответствии с закреплением направлений деятельности в экспертно-аналитическом отделе, утвержденным распоряжением председателя Пала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4) формулирование вопросов, необходимых для изучения, определение участников группы по подготовке заключения по результатам Обследования исполнения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5) определение руководителей Обследования исполнения бюджета – аудиторов Палаты в соответствии с закреплён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bCs/>
          <w:sz w:val="28"/>
          <w:szCs w:val="20"/>
        </w:rPr>
        <w:t>Результатом проведения данного этапа являются подготовка и издание в соответствии с</w:t>
      </w:r>
      <w:r>
        <w:rPr>
          <w:sz w:val="28"/>
          <w:szCs w:val="28"/>
        </w:rPr>
        <w:t xml:space="preserve"> требованиями стандарта внешнего муниципального финансового контроля СФК 3 «Проведение экспертно-аналитического мероприятия»</w:t>
      </w:r>
      <w:r>
        <w:rPr>
          <w:rFonts w:cs="Calibri"/>
          <w:bCs/>
          <w:sz w:val="28"/>
          <w:szCs w:val="20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1) распоряжения о назначении экспертно-аналитического мероприятия – Обследования исполнения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2) программы и рабочего плана проведения Обследования исполнения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3.3. Основной этап Обследования исполнения бюджета</w:t>
      </w:r>
      <w:r>
        <w:rPr>
          <w:bCs/>
          <w:spacing w:val="-5"/>
          <w:sz w:val="28"/>
          <w:szCs w:val="28"/>
        </w:rPr>
        <w:t xml:space="preserve"> </w:t>
      </w:r>
      <w:r>
        <w:rPr>
          <w:rFonts w:cs="Calibri"/>
          <w:bCs/>
          <w:sz w:val="28"/>
          <w:szCs w:val="20"/>
        </w:rPr>
        <w:t>заключается в экспертно-аналитических действиях по изучению исполнения Местного бюджета</w:t>
      </w:r>
      <w:r>
        <w:rPr>
          <w:bCs/>
          <w:spacing w:val="-5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Результатом проведения данного этапа являются подготовка в соответствии с</w:t>
      </w:r>
      <w:r>
        <w:rPr>
          <w:sz w:val="28"/>
          <w:szCs w:val="28"/>
        </w:rPr>
        <w:t xml:space="preserve"> требованиями стандарта внешнего муниципального финансового контроля СФК 3 «Проведение экспертно-аналитического мероприятия» </w:t>
      </w:r>
      <w:r>
        <w:rPr>
          <w:rFonts w:cs="Calibri"/>
          <w:bCs/>
          <w:sz w:val="28"/>
          <w:szCs w:val="20"/>
        </w:rPr>
        <w:t>аналитических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 xml:space="preserve">3.4. На заключительном этапе производится свод аналитических справок и результатов ранее проведенных контрольных и экспертно-аналитических мероприятий в части исследуемых вопро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 xml:space="preserve">Результатом проведения данного этапа является оформление заключения Палаты по результатам Обследования исполнения бюджета, подготовка </w:t>
      </w:r>
      <w:r>
        <w:rPr>
          <w:iCs/>
          <w:sz w:val="28"/>
          <w:szCs w:val="28"/>
        </w:rPr>
        <w:t>информации о ходе исполнения Местного бюджета по результатам проведенных контрольных и экспертно-аналитических мероприятий</w:t>
      </w:r>
      <w:r>
        <w:rPr>
          <w:rFonts w:cs="Calibri"/>
          <w:bCs/>
          <w:sz w:val="28"/>
          <w:szCs w:val="20"/>
        </w:rPr>
        <w:t xml:space="preserve"> и формирование материалов в соответствии с </w:t>
      </w:r>
      <w:r>
        <w:rPr>
          <w:sz w:val="28"/>
          <w:szCs w:val="28"/>
        </w:rPr>
        <w:t>требованиями стандарта внешнего муниципального финансового контроля СФК 3 «Проведение экспертно-аналитического мероприятия»</w:t>
      </w:r>
      <w:r>
        <w:rPr>
          <w:rFonts w:cs="Calibri"/>
          <w:bCs/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4. Общие принципы и требования к проведению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бюджета, состояния и обслуживания муниципального долга, исполнения программы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4.1.  В соответствии со ст. 4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принципами, на которой основывается деятельность контрольно-счётных органов являются принципы законности, объективности, эффективности, независимости и гл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4.2. Работники экспертно-аналитического отдела в соответствии с закреплением направлений деятельности в экспертно-аналитическом отделе, утвержденным распоряжением председателя Палаты, на постоянной основе формируют электронную базу исполнения Местного бюджета в текущем году в соответствии со следующими формами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 xml:space="preserve">1) изменения Местного бюджета </w:t>
      </w:r>
      <w:r>
        <w:rPr>
          <w:sz w:val="28"/>
          <w:szCs w:val="28"/>
        </w:rPr>
        <w:t>в части доходов</w:t>
      </w:r>
      <w:r>
        <w:rPr>
          <w:rFonts w:cs="Calibri"/>
          <w:bCs/>
          <w:sz w:val="28"/>
          <w:szCs w:val="20"/>
        </w:rPr>
        <w:t xml:space="preserve"> (приложение №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 xml:space="preserve">2) </w:t>
      </w:r>
      <w:r>
        <w:rPr>
          <w:rFonts w:cs="Calibri"/>
          <w:bCs/>
          <w:sz w:val="28"/>
          <w:szCs w:val="28"/>
        </w:rPr>
        <w:t>изменения Местного бюджета в части безвозмездных поступлений (приложение №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8"/>
        </w:rPr>
        <w:t xml:space="preserve">3) исполнение Местного бюджета </w:t>
      </w:r>
      <w:r>
        <w:rPr>
          <w:sz w:val="28"/>
          <w:szCs w:val="28"/>
        </w:rPr>
        <w:t>по доходам</w:t>
      </w:r>
      <w:r>
        <w:rPr>
          <w:rFonts w:cs="Calibri"/>
          <w:bCs/>
          <w:sz w:val="28"/>
          <w:szCs w:val="28"/>
        </w:rPr>
        <w:t xml:space="preserve"> (приложение № 3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изменения плановых значений по источникам финансирования дефицита местного бюджета (бюджета муниципального образования город Краснодар) </w:t>
      </w:r>
      <w:r>
        <w:rPr>
          <w:rFonts w:cs="Calibri"/>
          <w:bCs/>
          <w:sz w:val="28"/>
          <w:szCs w:val="28"/>
        </w:rPr>
        <w:t>(приложение № 4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зменения объемов и структуры муниципального долга </w:t>
      </w:r>
      <w:r>
        <w:rPr>
          <w:rFonts w:cs="Calibri"/>
          <w:bCs/>
          <w:sz w:val="28"/>
          <w:szCs w:val="28"/>
        </w:rPr>
        <w:t>(приложение № 5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источники финансирования дефицита Местного бюджета </w:t>
      </w:r>
      <w:r>
        <w:rPr>
          <w:rFonts w:cs="Calibri"/>
          <w:bCs/>
          <w:sz w:val="28"/>
          <w:szCs w:val="28"/>
        </w:rPr>
        <w:t>(приложение № 6);</w:t>
      </w:r>
    </w:p>
    <w:p>
      <w:pPr>
        <w:pStyle w:val="Normal"/>
        <w:ind w:firstLine="709"/>
        <w:jc w:val="both"/>
        <w:rPr/>
      </w:pPr>
      <w:r>
        <w:rPr>
          <w:rFonts w:cs="Calibri"/>
          <w:bCs/>
          <w:sz w:val="28"/>
          <w:szCs w:val="28"/>
        </w:rPr>
        <w:t xml:space="preserve">7) </w:t>
      </w:r>
      <w:r>
        <w:rPr>
          <w:rFonts w:cs="Calibri"/>
          <w:bCs/>
          <w:sz w:val="28"/>
          <w:szCs w:val="20"/>
        </w:rPr>
        <w:t>соответствие фактического значения дефицита Местного бюджета</w:t>
      </w:r>
      <w:r>
        <w:rPr>
          <w:color w:val="000000"/>
          <w:sz w:val="28"/>
          <w:szCs w:val="28"/>
        </w:rPr>
        <w:t xml:space="preserve">  ст. 92.1 БК РФ </w:t>
      </w:r>
      <w:r>
        <w:rPr>
          <w:rFonts w:cs="Calibri"/>
          <w:bCs/>
          <w:sz w:val="28"/>
          <w:szCs w:val="28"/>
        </w:rPr>
        <w:t>(приложение № 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) исполнение программы приватизации объектов муниципальной собственности (приложение № 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) исполнение Местного бюджета по ведомственной структуре расходов (приложение № 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) исполнение расходов Местного бюджета в разрезе разделов бюджетной классификации (приложение № 1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) исполнение расходов Местного бюджета за счёт средств, передаваемых из краевого бюджета в соответствии с законом о краевом бюджете (приложение № 11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12) исполнение муниципальных программ муниципального образования город Краснодар (приложение № 1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4.3. Начальником экспертно-аналитического</w:t>
      </w:r>
      <w:r>
        <w:rPr>
          <w:sz w:val="28"/>
          <w:szCs w:val="28"/>
        </w:rPr>
        <w:t xml:space="preserve"> отдела по истечении </w:t>
      </w:r>
      <w:r>
        <w:rPr>
          <w:rFonts w:cs="Calibri"/>
          <w:bCs/>
          <w:sz w:val="28"/>
          <w:szCs w:val="20"/>
        </w:rPr>
        <w:t>отчётного квартала направляются запросы о представлении следующих документов и материал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1) главным распорядителям бюджетных сред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информация об исполнении бюджетных назначений и заключенных в целях своевременного освоения бюджетных средств контрактах (договорах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сведения о кредиторской задолженности, сложившейся по главным распорядителям бюджетных средств (с учётом подведомственных учрежд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2) в департамент муниципальной собственности и городских земель администрации муниципального образования город Краснода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динамика задолженности в Местный бюджет по арендной плате за землю по договорам аренды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задолженность по арендной плате за использование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сведения о муниципальных унитарных предприятия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информация по договорам аренды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информация по договорам аренды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информация о доходах, полученных от приватизаци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3) в департамент финансов администрации муниципального образования город Краснода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–</w:t>
      </w:r>
      <w:r>
        <w:rPr>
          <w:rFonts w:cs="Times New Roman"/>
          <w:bCs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информация о ходе выполнения плана мероприятий по</w:t>
      </w:r>
      <w:r>
        <w:rPr>
          <w:sz w:val="28"/>
          <w:szCs w:val="28"/>
        </w:rPr>
        <w:t xml:space="preserve"> выполнению плана рекомендаций Палаты, данных в соответствующих заключ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ный план мероприятий администрации муниципального образования город Краснодар по наполнению доходной части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судебных актах, находящихся на исполнении (с указанием их количества и сумм, подлежащих взысканию, в том числе отдельно основного долга и штрафов, пени, неусто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оплате судебных актов (с указанием их количества и оплаченных сумм, в том числе отдельно основного долга и штрафов, пени, неустоек, а также раздельно по суммам, превышающим 1 млн. рублей с указанием оплаченной суммы, истца, ответчика (главного распорядителя бюджетных средств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исполнении главными распорядителями средств п.4 ст. 242.2 БК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ный план мероприятий по сокращению задолженности по налоговым и неналоговым доходам в консолидированный бюджет Краснодарского края по городу Краснода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 недоимке по налогам, зачисляемым в Местный бюджет, и о невозможной к взысканию недоим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 запланированных и фактических поступлениях в Местный бюджет доходов в разрезе главных администраторов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 наличии кредиторской задолженности, в том числе необеспеченной лимитами бюджетных обязательств, в разрезе главных распорядителей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 наличии кредиторской задолженности, в том числе просроченной, по бюджетным и автономным учреждениям в разрезе главных распорядителей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 наличии дебиторской задолженности, в том числе нереальной к взысканию, в разрезе главных распорядителей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ёт об использовании межбюджетных трансфертов из краевого бюджета муниципальными образованиями и территориальным государственным внебюджетным фон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ё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партамент экономического развития, инвестиций и внешних связей администрации муниципального образования город Краснодар - результаты мониторинга реализации муниципальных программ на территории муниципального образования город Краснодар за отчётн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Начальником экспертно-аналитического отдела осуществляется поиск заключений департамента экономического развития, инвестиций и внешних связей администрации муниципального образования город Краснодар за отчётный период об оценке регулирующего воздействия проектов постановлений администрации муниципального образования город Краснодар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</w:t>
      </w:r>
      <w:r>
        <w:rPr>
          <w:rFonts w:cs="Calibri"/>
          <w:bCs/>
          <w:sz w:val="28"/>
          <w:szCs w:val="20"/>
        </w:rPr>
        <w:t>. В соответствии со ст. 30 Положения о бюджетном процессе отчёт об исполнении местного бюджета за 1 квартал, полугодие и девять месяцев текущего финансового года утверждается администрацией муниципального образования город Краснодар и направляется в городскую Думу Краснодара и Па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 Перечень процедур определяется в соответствии с программой и рабочим планом  экспертизы Обследования исполнения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 Для проведения экспертно-аналитических мероприятий Палата привлекает независимых специалистов (экспертов) в порядке, установленном распоряжением председателя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 При проведении Обследования исполнения бюджета руководители группы и ее участники должны строить взаимоотношения с руководством и представителями (должностными лицами) объекта контроля на основе взаимного ув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группы должен планировать и проводить контроль, допуская, что в финансовой и хозяйственной деятельности объекта контроля не исключены существенные финансовые и другие нарушения и недостат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9. Участники группы несут ответственность за достоверность и объективность результатов проводимых ими экспертно-аналитических мероприятий, за разглашение государственной и иной охраняемой законом тайны, а также формирование выводов и предложений в соответствии с вопросами, закрепленными программой и рабочим планом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sz w:val="28"/>
          <w:szCs w:val="28"/>
        </w:rPr>
        <w:t xml:space="preserve">5. Экспертно-аналитические действия, проводимые в ходе </w:t>
      </w:r>
      <w:r>
        <w:rPr>
          <w:rFonts w:cs="Calibri"/>
          <w:bCs/>
          <w:sz w:val="28"/>
          <w:szCs w:val="20"/>
        </w:rPr>
        <w:t>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бюджета, состояния и обслуживания муниципального долга, исполнения программы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Heading"/>
        <w:ind w:firstLine="709"/>
        <w:jc w:val="both"/>
        <w:rPr/>
      </w:pPr>
      <w:r>
        <w:rPr/>
        <w:t>5.1. Анализ исполнения доходной части Местного бюджета по вопросам:</w:t>
      </w:r>
    </w:p>
    <w:p>
      <w:pPr>
        <w:pStyle w:val="Heading"/>
        <w:ind w:firstLine="709"/>
        <w:jc w:val="both"/>
        <w:rPr/>
      </w:pPr>
      <w:r>
        <w:rPr/>
        <w:t>1) анализ внесенных изменений в план по доходам Местного бюджета;</w:t>
      </w:r>
    </w:p>
    <w:p>
      <w:pPr>
        <w:pStyle w:val="Heading"/>
        <w:ind w:firstLine="709"/>
        <w:jc w:val="both"/>
        <w:rPr/>
      </w:pPr>
      <w:r>
        <w:rPr/>
        <w:t>2) анализ исполнения Местного бюджета по налоговым доходам в целом и по видам, их динамики и структуры;</w:t>
      </w:r>
    </w:p>
    <w:p>
      <w:pPr>
        <w:pStyle w:val="Heading"/>
        <w:ind w:firstLine="709"/>
        <w:jc w:val="both"/>
        <w:rPr/>
      </w:pPr>
      <w:r>
        <w:rPr/>
        <w:t>3) анализ сложившейся недоимки по налоговым доходам, зачисляемым в Местный бюджет;</w:t>
      </w:r>
    </w:p>
    <w:p>
      <w:pPr>
        <w:pStyle w:val="Heading"/>
        <w:ind w:firstLine="709"/>
        <w:jc w:val="both"/>
        <w:rPr/>
      </w:pPr>
      <w:r>
        <w:rPr/>
        <w:t>4)  анализ исполнения Местного бюджета по неналоговым доходам в целом и по видам, их динамики и структуры;</w:t>
      </w:r>
    </w:p>
    <w:p>
      <w:pPr>
        <w:pStyle w:val="Heading"/>
        <w:ind w:firstLine="709"/>
        <w:jc w:val="both"/>
        <w:rPr/>
      </w:pPr>
      <w:r>
        <w:rPr/>
        <w:t>5) анализ задолженности по арендной плате за земельные участки и муниципальное имущество, оценка эффективности принимаемых мер к ее снижению;</w:t>
      </w:r>
    </w:p>
    <w:p>
      <w:pPr>
        <w:pStyle w:val="Heading"/>
        <w:ind w:firstLine="709"/>
        <w:jc w:val="both"/>
        <w:rPr/>
      </w:pPr>
      <w:r>
        <w:rPr/>
        <w:t>6) анализ исполнения программы приватизации объектов муниципальной собственности муниципального образования город Краснодар на соответствующий год;</w:t>
      </w:r>
    </w:p>
    <w:p>
      <w:pPr>
        <w:pStyle w:val="Heading"/>
        <w:ind w:firstLine="709"/>
        <w:jc w:val="both"/>
        <w:rPr/>
      </w:pPr>
      <w:r>
        <w:rPr/>
        <w:t>7) анализ исполнения Местного бюджета по безвозмездным поступлениям в целом и по видам, их динамики и структуры.</w:t>
      </w:r>
    </w:p>
    <w:p>
      <w:pPr>
        <w:pStyle w:val="Heading"/>
        <w:ind w:firstLine="709"/>
        <w:jc w:val="both"/>
        <w:rPr/>
      </w:pPr>
      <w:r>
        <w:rPr/>
        <w:t>5.2. Анализ исполнения расходной  части Местного бюджета:</w:t>
      </w:r>
    </w:p>
    <w:p>
      <w:pPr>
        <w:pStyle w:val="Heading"/>
        <w:ind w:firstLine="709"/>
        <w:jc w:val="both"/>
        <w:rPr/>
      </w:pPr>
      <w:r>
        <w:rPr/>
        <w:t>1) общий анализ внесенных изменений в план по расходам Местного бюджета;</w:t>
      </w:r>
    </w:p>
    <w:p>
      <w:pPr>
        <w:pStyle w:val="Heading"/>
        <w:ind w:firstLine="709"/>
        <w:jc w:val="both"/>
        <w:rPr/>
      </w:pPr>
      <w:r>
        <w:rPr/>
        <w:t>2) общий анализ исполнения расходов Местного бюджета в разрезе разделов бюджетной классификации и муниципальных программ;</w:t>
      </w:r>
    </w:p>
    <w:p>
      <w:pPr>
        <w:pStyle w:val="Heading"/>
        <w:ind w:firstLine="709"/>
        <w:jc w:val="both"/>
        <w:rPr/>
      </w:pPr>
      <w:r>
        <w:rPr/>
        <w:t>3) анализ исполнения расходной части Местного бюджета в разрезе муниципальных программ муниципального образования город Краснодар;</w:t>
      </w:r>
    </w:p>
    <w:p>
      <w:pPr>
        <w:pStyle w:val="Heading"/>
        <w:ind w:firstLine="709"/>
        <w:jc w:val="both"/>
        <w:rPr/>
      </w:pPr>
      <w:r>
        <w:rPr/>
        <w:t>4) анализ исполнения расходной части Местного бюджета по непрограммным направлениям деятельности;</w:t>
      </w:r>
    </w:p>
    <w:p>
      <w:pPr>
        <w:pStyle w:val="Heading"/>
        <w:ind w:firstLine="709"/>
        <w:jc w:val="both"/>
        <w:rPr/>
      </w:pPr>
      <w:r>
        <w:rPr/>
        <w:t>5) анализ расходования средств, передаваемых из краевого бюджета.</w:t>
      </w:r>
    </w:p>
    <w:p>
      <w:pPr>
        <w:pStyle w:val="Heading"/>
        <w:ind w:firstLine="709"/>
        <w:jc w:val="both"/>
        <w:rPr/>
      </w:pPr>
      <w:r>
        <w:rPr/>
        <w:t>5.3. Анализ дефицита Местного бюджета и источников его финансирования:</w:t>
      </w:r>
    </w:p>
    <w:p>
      <w:pPr>
        <w:pStyle w:val="Heading"/>
        <w:ind w:firstLine="709"/>
        <w:jc w:val="both"/>
        <w:rPr/>
      </w:pPr>
      <w:r>
        <w:rPr/>
        <w:t>1) анализ внесенных изменений в плановые назначения дефицита Местного бюджета и источников его финансирования;</w:t>
      </w:r>
    </w:p>
    <w:p>
      <w:pPr>
        <w:pStyle w:val="Heading"/>
        <w:ind w:firstLine="709"/>
        <w:jc w:val="both"/>
        <w:rPr/>
      </w:pPr>
      <w:r>
        <w:rPr/>
        <w:t>2) анализ исполнения Местного бюджета по источникам финансирования дефицита бюджета по видам, их динамики и структуры, оценка соответствия Бюджетному кодексу РФ.</w:t>
      </w:r>
    </w:p>
    <w:p>
      <w:pPr>
        <w:pStyle w:val="Heading"/>
        <w:ind w:firstLine="709"/>
        <w:jc w:val="both"/>
        <w:rPr/>
      </w:pPr>
      <w:r>
        <w:rPr/>
        <w:t>5.4. Анализ муниципального долга муниципального образования город Краснодар:</w:t>
      </w:r>
    </w:p>
    <w:p>
      <w:pPr>
        <w:pStyle w:val="Heading"/>
        <w:ind w:firstLine="709"/>
        <w:jc w:val="both"/>
        <w:rPr/>
      </w:pPr>
      <w:r>
        <w:rPr/>
        <w:t>1) анализ формирования муниципального долга, его динамики и структуры по видам и срокам;</w:t>
      </w:r>
    </w:p>
    <w:p>
      <w:pPr>
        <w:pStyle w:val="Heading"/>
        <w:ind w:firstLine="709"/>
        <w:jc w:val="both"/>
        <w:rPr/>
      </w:pPr>
      <w:r>
        <w:rPr/>
        <w:t>2) анализ выписок из муниципальной долговой книги;</w:t>
      </w:r>
    </w:p>
    <w:p>
      <w:pPr>
        <w:pStyle w:val="Heading"/>
        <w:ind w:firstLine="709"/>
        <w:jc w:val="both"/>
        <w:rPr/>
      </w:pPr>
      <w:r>
        <w:rPr/>
        <w:t>3) анализ документов по долговым обязательствам (кредитных договоров, договоров залога, договоров поручительства и др.) на соответствие их действующему законодательству и муниципальным правовым актам;</w:t>
      </w:r>
    </w:p>
    <w:p>
      <w:pPr>
        <w:pStyle w:val="Heading"/>
        <w:ind w:firstLine="709"/>
        <w:jc w:val="both"/>
        <w:rPr/>
      </w:pPr>
      <w:r>
        <w:rPr/>
        <w:t>4) анализ расходов Местного бюджета на обслуживание муниципального долга, их соответствие нормам, установленным БК РФ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Cs/>
          <w:sz w:val="28"/>
          <w:szCs w:val="20"/>
        </w:rPr>
        <w:t>6. Оформление результатов обследования по вопросу исполнения местного бюджета (бюджета муниципального образования город Краснодар) по доходам, расходам, источникам внутреннего финансирования дефицита бюджета, состояния и обслуживания муниципального долга, исполнения программы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 xml:space="preserve">6.1. По окончании проведения экспертно-аналитических процедур участники группы в соответствии с </w:t>
      </w:r>
      <w:r>
        <w:rPr>
          <w:sz w:val="28"/>
          <w:szCs w:val="28"/>
        </w:rPr>
        <w:t>требованиями стандарта внешнего муниципального финансового контроля СФК 3 «Проведение экспертно-аналитического мероприятия»</w:t>
      </w:r>
      <w:r>
        <w:rPr>
          <w:rFonts w:cs="Calibri"/>
          <w:bCs/>
          <w:sz w:val="28"/>
          <w:szCs w:val="20"/>
        </w:rPr>
        <w:t>, должн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1) оформить аналитические спра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2) внести предложения по реализации материалов предпис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3) сформировать материалы экспертно-аналитически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6.2. На основании документов, указанных в п. 6.1 настоящего Стандарта</w:t>
      </w:r>
      <w:r>
        <w:rPr>
          <w:rFonts w:cs="Calibri"/>
          <w:bCs/>
          <w:color w:val="7030A0"/>
          <w:sz w:val="28"/>
          <w:szCs w:val="20"/>
        </w:rPr>
        <w:t xml:space="preserve"> </w:t>
      </w:r>
      <w:r>
        <w:rPr>
          <w:rFonts w:cs="Calibri"/>
          <w:bCs/>
          <w:sz w:val="28"/>
          <w:szCs w:val="20"/>
        </w:rPr>
        <w:t>аудиторами Палаты и экспертно-аналитическим отделом Палаты осуществляется подготовка проекта заключения по результатам Обследования исполнения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Заключение оформляется в соответствии с примерной структурой (приложение № 13), Инструкцией по делопроизводству и требованиями стандарта внешнего муниципального финансового контроля СФК 3 «Проведение экспертно-аналитического мероприят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 xml:space="preserve">6.3. Проект заключения по результатам Обследования исполнения бюджета рассматривается на заседании Коллегии Палаты в соответствии с порядком, установленным распоряжением председателя Палаты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Заключение  подписывается председателем и аудиторами Па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bCs/>
          <w:sz w:val="28"/>
          <w:szCs w:val="20"/>
        </w:rPr>
        <w:t>6.4. Заключение по результатам Обследования исполнения бюджета представляется Палатой в городскую Думу Краснодара с одновременным направлением его в администрацию МО город Краснодар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sz w:val="28"/>
          <w:szCs w:val="20"/>
        </w:rPr>
      </w:pPr>
      <w:r>
        <w:rPr>
          <w:rFonts w:cs="Calibri"/>
          <w:bCs/>
          <w:sz w:val="28"/>
          <w:szCs w:val="20"/>
        </w:rPr>
        <w:t>Проекты сопроводительных писем подготавливаются экспертно-аналитическим отделом.</w:t>
      </w:r>
    </w:p>
    <w:p>
      <w:pPr>
        <w:pStyle w:val="TextBody"/>
        <w:widowControl w:val="false"/>
        <w:ind w:firstLine="720"/>
        <w:jc w:val="both"/>
        <w:rPr>
          <w:rFonts w:cs="Calibri"/>
          <w:b w:val="false"/>
          <w:b w:val="false"/>
          <w:bCs/>
          <w:sz w:val="28"/>
          <w:szCs w:val="28"/>
        </w:rPr>
      </w:pPr>
      <w:r>
        <w:rPr>
          <w:rFonts w:cs="Calibri"/>
          <w:b w:val="false"/>
          <w:bCs/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рганизационно-правового</w:t>
        <w:tab/>
        <w:tab/>
        <w:tab/>
        <w:tab/>
        <w:tab/>
        <w:tab/>
        <w:tab/>
        <w:t>Е.А.Наружн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9689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93ED2DA20B74F644D2B510DD9326409DD8F0DA742A5A92E5ED29CE6Di3q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2:00Z</dcterms:created>
  <dc:creator>1</dc:creator>
  <dc:description/>
  <cp:keywords/>
  <dc:language>en-US</dc:language>
  <cp:lastModifiedBy>Наружная Екатерина Александровна</cp:lastModifiedBy>
  <cp:lastPrinted>2016-07-28T11:51:00Z</cp:lastPrinted>
  <dcterms:modified xsi:type="dcterms:W3CDTF">2016-10-26T11:50:00Z</dcterms:modified>
  <cp:revision>196</cp:revision>
  <dc:subject/>
  <dc:title>ПРОЕКТ</dc:title>
</cp:coreProperties>
</file>